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mezonemap 0.4.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anonical Ltd. and is licensed under the GPLv3, see /usr/share/common-licenses/GPL-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Wnlgx1uqUI6OUtugRtABTCap85Ibloe2DAFH4mdJQpbSpSScQSPfDZpzPqNE2yuGJyBzi
QDl12BKadQw8IazPcRgPk0RWO+xqG8j8/12U5AUbbu7461OzYF2RL9Ls1DEPE6yW8wQVyiin
qSYJDZVSBj4qSbaFbc0cAw04DBf+H0EZax2H6wkNvQGCG1dSPW4wBX6o2F4ZR5wRIVlMcfk5
7XReSkSTvai74QMIuy</vt:lpwstr>
  </property>
  <property fmtid="{D5CDD505-2E9C-101B-9397-08002B2CF9AE}" pid="3" name="_2015_ms_pID_7253431">
    <vt:lpwstr>wbh49LYwU4MQ5RhyPe1MFtlLrCxLqkO7npYWy98j4wvjRuaYuEjfTC
MoPOxhNz1K6Q6ljL2L8t8l+0xFn5WWAO2vuJ4HjkDYPlfI9v+r6GWxmQpCjL+6+q2IVzzApq
liY7PeOmkED2hB7kT+Vwpn/Um1ufbjZxR4iIBRgQdKta7mmwbLD+E9NBBQEFeXpGwsTnKWMV
/TgJ9QE9G9opsTGzqdy85apLmH2sIhLWZEzd</vt:lpwstr>
  </property>
  <property fmtid="{D5CDD505-2E9C-101B-9397-08002B2CF9AE}" pid="4" name="_2015_ms_pID_7253431_00">
    <vt:lpwstr>_2015_ms_pID_7253431</vt:lpwstr>
  </property>
  <property fmtid="{D5CDD505-2E9C-101B-9397-08002B2CF9AE}" pid="5" name="_2015_ms_pID_7253432">
    <vt:lpwstr>TXJjV4GRDNZBYGBD5J587KA/OZxqNthZhcT2
KVKziJDg6eXa3QDRxDxecPPgwfSsqtQ8D6vDSpE5d05VhEfKj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049</vt:lpwstr>
  </property>
</Properties>
</file>